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4"/>
      </w:tblGrid>
      <w:tr>
        <w:trPr>
          <w:trHeight w:val="11851" w:hRule="atLeast"/>
        </w:trPr>
        <w:tc>
          <w:tcPr>
            <w:tcW w:w="9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Application form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Form - I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See rule 15 of State Mental Health Rules, 1990)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pplication for maintaining a Psychiatric Hospital / Nursing Home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o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The Licensing Authority,</w:t>
              <w:br/>
              <w:t>Govt. Institute of Mental Health,</w:t>
              <w:br/>
              <w:t xml:space="preserve">Medavakkam Tank Road,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Kilpauk, Chennai - 600 010.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ear Sir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/We intend to establish / maintain a Psychiatric Hospital / Psychiatric Nursing Home in respect of which I am/we are holding a valid license for the establishment / maintaining of such hospital / nursing home. The details of the hospital / nursing home are given below:</w:t>
              <w:br/>
              <w:t>1. Name of Applicant:</w:t>
              <w:br/>
              <w:t>2. Details of license with reference to the name of the Authority issuing the license and date:</w:t>
              <w:br/>
              <w:t>3. Age:</w:t>
              <w:br/>
              <w:t>4. Professional experience in Psychiatry:</w:t>
              <w:br/>
              <w:t>5. Permanent address of the applicant:</w:t>
              <w:br/>
              <w:t>6. Location of the proposed Hospital / Nursing Home:</w:t>
              <w:br/>
              <w:t>7. Address of the proposed Hospital / Nursing Home:</w:t>
              <w:br/>
              <w:t>8. Proposed accommodation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Number of rooms</w:t>
              <w:br/>
              <w:t xml:space="preserve">            b. Number beds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Facilities provided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Out-patient facility</w:t>
              <w:br/>
              <w:t xml:space="preserve">            b. Emergency services</w:t>
              <w:br/>
              <w:t xml:space="preserve">            c. Inpatients facilities</w:t>
              <w:br/>
              <w:t xml:space="preserve">            d. Occupational and recreational facilities</w:t>
              <w:br/>
              <w:t xml:space="preserve">            e. ECT facilities</w:t>
              <w:br/>
              <w:t xml:space="preserve">            f. X-ray facilities</w:t>
              <w:br/>
              <w:t xml:space="preserve">            g. Psychological testing facilities </w:t>
              <w:br/>
              <w:t xml:space="preserve">            h. Investigation and laboratory facilities</w:t>
              <w:br/>
              <w:t xml:space="preserve">            i. Treatment Facility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Staff Pattern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a. Number of doctors:</w:t>
              <w:br/>
              <w:t xml:space="preserve">            b. Number of Nurses:</w:t>
              <w:br/>
              <w:t xml:space="preserve">            c. Number of Attenders:</w:t>
              <w:br/>
              <w:t xml:space="preserve">            d. Others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I am sending herewith a bank draft for Rs--------------- drawn in favour of Director, Institute of Mental Health, Kilpauk, Chennai as licensing fee.</w:t>
              <w:br/>
              <w:t>I hereby undertake to abide by the rules and regulation of the Mental Health Authority. </w:t>
              <w:br/>
              <w:t>I request you to consider my application and grant the license for establishment / maintenance of Psychiatric Hospital / Nursing Home.</w:t>
              <w:br/>
              <w:t xml:space="preserve">                                                                                                                         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Yours faithfully,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br/>
              <w:t xml:space="preserve">                                                                                                       Signature: 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Date:                                                                                               Name: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Web"/>
              <w:shd w:fill="FFFFFF" w:val="clear"/>
              <w:spacing w:before="0" w:after="0"/>
              <w:jc w:val="center"/>
              <w:rPr>
                <w:b/>
                <w:b/>
                <w:bCs/>
                <w:color w:val="000000"/>
              </w:rPr>
            </w:pPr>
            <w:bookmarkStart w:id="0" w:name="_GoBack"/>
            <w:bookmarkEnd w:id="0"/>
            <w:r>
              <w:rPr>
                <w:b/>
                <w:bCs/>
                <w:color w:val="000000"/>
              </w:rPr>
              <w:t>Form – II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(See rule 15, State Mental Health Rules)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Application for establishment of a Psychiatric Hospital / Nursing Home under sub-section (2) of Section 7 of Mental Health Act, 1987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o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The Licensing Authority,</w:t>
              <w:br/>
              <w:t>Govt. Institute of Mental Health,</w:t>
              <w:br/>
              <w:t>Kilpauk, Chennai - 600 010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Dear Sir,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/We intend to establish / maintain a Psychiatric Hospital / Psychiatric Nursing Home at               (mention the place)   I am herewith giving you the details.</w:t>
              <w:br/>
              <w:t>1. Name of Applicant:</w:t>
              <w:br/>
              <w:t>2. Qualification of Medical Officer to be in charge of Nursing Home/ Hospital (Certificate to be attached):</w:t>
              <w:br/>
              <w:t>3. Age:</w:t>
              <w:br/>
              <w:t>4. Professional experience in Psychiatry:</w:t>
              <w:br/>
              <w:t>5. Permanent address of the applicant:</w:t>
              <w:br/>
              <w:t>6. Location of the proposed Hospital / Nursing Home:</w:t>
              <w:br/>
              <w:t>7. Address of the proposal Hospital / Nursing Home:</w:t>
              <w:br/>
              <w:t>8. Proposed accommodation:</w:t>
            </w:r>
          </w:p>
          <w:p>
            <w:pPr>
              <w:pStyle w:val="NormalWeb"/>
              <w:shd w:fill="FFFFFF" w:val="clear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a. Number of rooms</w:t>
              <w:br/>
              <w:t>b. Number beds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Facilities provided:</w:t>
            </w:r>
          </w:p>
          <w:p>
            <w:pPr>
              <w:pStyle w:val="NormalWeb"/>
              <w:shd w:fill="FFFFFF" w:val="clear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a. Out-patient facility</w:t>
              <w:br/>
              <w:t>b. Emergency services</w:t>
              <w:br/>
              <w:t>c. Inpatients facilities</w:t>
              <w:br/>
              <w:t>d. Occupational and recreational facilities</w:t>
              <w:br/>
              <w:t>e. ECT facilities</w:t>
              <w:br/>
              <w:t>f. X-ray facilities</w:t>
              <w:br/>
              <w:t>g. Psychological testing facilities </w:t>
              <w:br/>
              <w:t>h. Investigation and laboratory facilities</w:t>
              <w:br/>
              <w:t>i. Treatment Facility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Staff Pattern:</w:t>
            </w:r>
          </w:p>
          <w:p>
            <w:pPr>
              <w:pStyle w:val="NormalWeb"/>
              <w:shd w:fill="FFFFFF" w:val="clear"/>
              <w:spacing w:before="0" w:after="0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>a. Number of Doctors</w:t>
              <w:br/>
              <w:t>b. Number of Nurses</w:t>
              <w:br/>
              <w:t>c. Number of Attenders</w:t>
              <w:br/>
              <w:t>d. Others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I am sending herewith a bank demand draft for Rs. ___________ drawn in favour of Director, Institute of Mental Health, Kilpauk, Chennai as licensing fee.</w:t>
              <w:br/>
              <w:t>I hereby undertake to abide by the rules and regulation of the Mental Health Authority. I request you to consider my application and grant the license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br/>
              <w:t xml:space="preserve">                                                                                                                         Yours faithfully,</w:t>
              <w:br/>
              <w:t xml:space="preserve">                     </w:t>
              <w:br/>
              <w:t xml:space="preserve">                                                                                                        Signature:</w:t>
              <w:br/>
              <w:t>Date:                                                                                                Name:</w:t>
            </w:r>
          </w:p>
          <w:p>
            <w:pPr>
              <w:pStyle w:val="NormalWeb"/>
              <w:shd w:fill="FFFFFF" w:val="clear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Proforma for Inspecting Psychiatric Hospitals and Nursing Homes</w:t>
            </w:r>
          </w:p>
          <w:p>
            <w:pPr>
              <w:pStyle w:val="NormalWeb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Name of the Inspector:     Date of Inspection:</w:t>
              <w:br/>
              <w:t>1. Name of the Psychiatric Hospital / Nursing Home :</w:t>
              <w:br/>
              <w:t>2. Name of the applicant / owner or organization which owns it:</w:t>
              <w:br/>
              <w:t>3. Address:</w:t>
              <w:br/>
              <w:t>4. No of beds available for mentally ill persons:</w:t>
              <w:br/>
              <w:t>5. Actual number of mental ill person in the facility:</w:t>
              <w:br/>
              <w:t>6. Whether the patients are admitted with the relatives or alone:</w:t>
              <w:br/>
              <w:t>7. Whether Psychiatrist is Available:</w:t>
              <w:br/>
              <w:t>8. If yes, number of psychiatrists with name and qualification:</w:t>
              <w:br/>
              <w:t>9. Whether Psychiatrist is part time or full time employee:</w:t>
              <w:br/>
              <w:t xml:space="preserve">10. Is social worker available: </w:t>
              <w:br/>
              <w:t xml:space="preserve">11. If yes, Name and Qualification: </w:t>
              <w:br/>
              <w:t xml:space="preserve">12. Is Clinical Psychologist available: </w:t>
              <w:br/>
              <w:t xml:space="preserve">13. If yes, name and qualification: </w:t>
              <w:br/>
              <w:t xml:space="preserve">14. Number of Staff Nurses available: </w:t>
              <w:br/>
              <w:t>15. Number of Attenders / Attendants available (Male and Female):</w:t>
              <w:br/>
              <w:t>16. Type of treatment given (Allopathic, Homeopathy, Siddha or any other):</w:t>
              <w:br/>
              <w:t>17. Is there provision for treating medical emergencies &amp; emergency care for O.Ps:</w:t>
              <w:br/>
              <w:t xml:space="preserve">18. Is Electro-convulsive therapy facility available: </w:t>
              <w:br/>
              <w:t xml:space="preserve">19. Is psycho-diagnostic facility available: </w:t>
              <w:br/>
              <w:t xml:space="preserve">20. Is there provision for Recreational activities: </w:t>
              <w:br/>
              <w:t xml:space="preserve">21. Is there provision for Rehabilitation activities: </w:t>
              <w:br/>
              <w:t xml:space="preserve">22. Is there provision for regular out-patient care: </w:t>
              <w:br/>
              <w:t xml:space="preserve">23. Is the nursing home or hospital located in an area approved by the local authority: </w:t>
              <w:br/>
              <w:t xml:space="preserve">24. Is the hospital or nursing building constructed with the approval of local authority: </w:t>
              <w:br/>
              <w:t>25. Is building has provisions for sufficient ventilation and free from pollution:</w:t>
              <w:br/>
              <w:t xml:space="preserve">26. Does the hospital have enough beds to accommodate the patients: </w:t>
              <w:br/>
              <w:t xml:space="preserve">27. Are the staffs qualified and competent to handle the work: </w:t>
              <w:br/>
              <w:t xml:space="preserve">28. Is the supervising officer in-charge is a psychiatrist: </w:t>
              <w:br/>
              <w:t xml:space="preserve">29. Whether licensed or not: </w:t>
              <w:br/>
              <w:t xml:space="preserve">30. Brief note about the conditions at the facility: </w:t>
              <w:br/>
              <w:t xml:space="preserve">31. Brief note about the care of the patient in the facility: </w:t>
              <w:br/>
              <w:t xml:space="preserve">32. Any other remark:                                                      </w:t>
            </w:r>
          </w:p>
          <w:p>
            <w:pPr>
              <w:pStyle w:val="NormalWeb"/>
              <w:shd w:fill="FFFFFF" w:val="clear"/>
              <w:spacing w:before="280" w:after="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color w:val="000000"/>
              </w:rPr>
              <w:t xml:space="preserve">Signature                    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eastAsia="Times New Roman" w:cs="Times New Roman"/>
      <w:lang w:val="en-US"/>
    </w:rPr>
  </w:style>
  <w:style w:type="character" w:styleId="FooterChar">
    <w:name w:val="Footer Char"/>
    <w:basedOn w:val="DefaultParagraphFont"/>
    <w:qFormat/>
    <w:rPr>
      <w:rFonts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7:42:00Z</dcterms:created>
  <dc:creator>welcome</dc:creator>
  <dc:description/>
  <cp:keywords/>
  <dc:language>en-US</dc:language>
  <cp:lastModifiedBy>TNMSC</cp:lastModifiedBy>
  <dcterms:modified xsi:type="dcterms:W3CDTF">2013-05-20T07:42:00Z</dcterms:modified>
  <cp:revision>2</cp:revision>
  <dc:subject/>
  <dc:title>Application form</dc:title>
</cp:coreProperties>
</file>